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一學期不分類資源班國語領域教學計畫表</w:t>
      </w:r>
    </w:p>
    <w:p>
      <w:pPr>
        <w:pStyle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班級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組別：三年級國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組（三上）              設計者：黃擒斌 謝孟珂         每週教學節數：</w:t>
      </w:r>
      <w:r>
        <w:rPr>
          <w:rFonts w:eastAsia="標楷體" w:cs="標楷體" w:ascii="標楷體" w:hAnsi="標楷體"/>
          <w:sz w:val="28"/>
          <w:szCs w:val="28"/>
        </w:rPr>
        <w:t>4</w:t>
      </w:r>
    </w:p>
    <w:tbl>
      <w:tblPr>
        <w:tblW w:w="150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09"/>
        <w:gridCol w:w="2977"/>
        <w:gridCol w:w="2693"/>
        <w:gridCol w:w="3119"/>
        <w:gridCol w:w="708"/>
        <w:gridCol w:w="1134"/>
        <w:gridCol w:w="1276"/>
        <w:gridCol w:w="1843"/>
      </w:tblGrid>
      <w:tr>
        <w:trPr>
          <w:tblHeader w:val="true"/>
          <w:trHeight w:val="6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起迄週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4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單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調整能力指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目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學重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內容調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融入重大議題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一課東東的感謝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>1-1-1-4</w:t>
            </w:r>
            <w:r>
              <w:rPr>
                <w:rFonts w:eastAsia="標楷體" w:cs="標楷體" w:ascii="標楷體" w:hAnsi="標楷體"/>
                <w:spacing w:val="-8"/>
                <w:w w:val="96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二拼與三拼法，並正確拼讀注音符號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>4-2-1-1</w:t>
            </w:r>
            <w:r>
              <w:rPr>
                <w:rFonts w:eastAsia="標楷體" w:cs="標楷體" w:ascii="標楷體" w:hAnsi="標楷體"/>
                <w:spacing w:val="-8"/>
                <w:w w:val="96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500-1,000</w:t>
            </w:r>
            <w:r>
              <w:rPr>
                <w:rFonts w:eastAsia="標楷體" w:cs="標楷體" w:ascii="標楷體" w:hAnsi="標楷體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>4-2-1-2</w:t>
            </w:r>
            <w:r>
              <w:rPr>
                <w:rFonts w:eastAsia="標楷體" w:cs="標楷體" w:ascii="標楷體" w:hAnsi="標楷體"/>
                <w:spacing w:val="-8"/>
                <w:w w:val="96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透過集中識字教學法，瞭解簡單造字原理，協助識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5-2-10-1</w:t>
            </w:r>
            <w:r>
              <w:rPr>
                <w:rFonts w:eastAsia="標楷體" w:cs="標楷體" w:ascii="標楷體" w:hAnsi="標楷體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或提示下認識文章中解決問題的過程，如：發生原因、解決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方式、處理結果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下理解詞語的搭配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利用注音符號閱讀生活故事，培養自我學習的能力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本課的動作詞語，並仿寫本課生字、詞語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老師的協助下選出敘述類的文章表述方式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簡單敘述一件事情的起頭、經過和結束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製做一張簡單的感謝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從聆聽課文中，能說出本課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哪些行為是互相關心的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分享及聆聽同學發表協助他人的經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二課送愛到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指出本課記敘文的敘寫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志工的工作至少三種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3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寫出形容動作的句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能對老人所做出的體貼關懷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對各種志工說出心中的感謝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三課牽您的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一種新詩的寫作形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小的時候，父母如何養育子女；子女長大後，如何孝順父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掌握朗讀新詩時語氣的抑揚頓挫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語文天地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1-6-1</w:t>
            </w:r>
            <w:r>
              <w:rPr>
                <w:rFonts w:eastAsia="標楷體" w:cs="標楷體" w:ascii="標楷體" w:hAnsi="標楷體"/>
                <w:spacing w:val="-14"/>
                <w:w w:val="97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提示下認識並練習使用常用的標點符號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1-6-2</w:t>
            </w:r>
            <w:r>
              <w:rPr>
                <w:rFonts w:eastAsia="標楷體" w:cs="標楷體" w:ascii="標楷體" w:hAnsi="標楷體"/>
                <w:spacing w:val="-32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判斷常用的標點符號使用的時</w:t>
            </w:r>
            <w:r>
              <w:rPr>
                <w:rFonts w:ascii="標楷體" w:hAnsi="標楷體" w:cs="標楷體" w:eastAsia="標楷體"/>
                <w:spacing w:val="-65"/>
                <w:sz w:val="24"/>
                <w:szCs w:val="24"/>
              </w:rPr>
              <w:t>機</w:t>
            </w:r>
            <w:r>
              <w:rPr>
                <w:rFonts w:ascii="標楷體" w:hAnsi="標楷體" w:cs="標楷體" w:eastAsia="標楷體"/>
                <w:spacing w:val="-66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適當運用常用標點符</w:t>
            </w:r>
            <w:r>
              <w:rPr>
                <w:rFonts w:ascii="標楷體" w:hAnsi="標楷體" w:cs="標楷體" w:eastAsia="標楷體"/>
                <w:spacing w:val="-66"/>
                <w:sz w:val="24"/>
                <w:szCs w:val="24"/>
              </w:rPr>
              <w:t>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做標點符號「專名號」、「書名號」和「頓號」的學習單達正確達</w:t>
            </w:r>
            <w:r>
              <w:rPr>
                <w:rFonts w:eastAsia="標楷體" w:cs="Arial Unicode MS" w:ascii="標楷體" w:hAnsi="標楷體"/>
                <w:sz w:val="24"/>
              </w:rPr>
              <w:t>80%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寫出「專名號」、「書名號」和「頓號」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「頓號」表示一句話中，語詞間的停頓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(1)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相同性質的詞句，並排在一起，代表停頓的意思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(2)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硬標示條列次序的文字之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「專名號」標示在人名、地名、國名……的左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(1)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表示人名、地名、族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(2)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表示國名、機構名稱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「書名號」標示在書名、文章、歌曲等作品的左邊，也可以在書名上下加上《》來標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標楷體" w:hAnsi="標楷體" w:eastAsia="標楷體" w:cs="Arial Unicode MS"/>
                <w:highlight w:val="yellow"/>
              </w:rPr>
            </w:pPr>
            <w:r>
              <w:rPr>
                <w:rFonts w:eastAsia="標楷體" w:cs="Arial Unicode MS" w:ascii="標楷體" w:hAnsi="標楷體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四課伯公的戲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在老師的協助下說出戲偶製作的基本知識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說出課文中學習描寫傳統文化工作者的寫作技巧和方法有哪些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簡單說出戲偶的製作情形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自己看過的布袋戲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本課的大意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家政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五課幸福春捲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不同文化的特色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以完整的句子描寫動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聆聽同學發表參與多元文化活動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參與多元文化活動的觀察與感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家政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六課花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  <w:r>
              <w:rPr>
                <w:rFonts w:eastAsia="標楷體" w:cs="標楷體" w:ascii="標楷體" w:hAnsi="標楷體"/>
                <w:w w:val="97"/>
                <w:sz w:val="24"/>
              </w:rPr>
              <w:t>2-2-1-1</w:t>
            </w:r>
            <w:r>
              <w:rPr>
                <w:rFonts w:ascii="標楷體" w:hAnsi="標楷體" w:cs="標楷體" w:eastAsia="標楷體"/>
                <w:spacing w:val="-1"/>
                <w:sz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</w:rPr>
              <w:t>養成專</w:t>
            </w:r>
            <w:r>
              <w:rPr>
                <w:rFonts w:ascii="標楷體" w:hAnsi="標楷體" w:cs="標楷體" w:eastAsia="標楷體"/>
                <w:spacing w:val="-1"/>
                <w:sz w:val="24"/>
              </w:rPr>
              <w:t>心聆</w:t>
            </w:r>
            <w:r>
              <w:rPr>
                <w:rFonts w:ascii="標楷體" w:hAnsi="標楷體" w:cs="標楷體" w:eastAsia="標楷體"/>
                <w:sz w:val="24"/>
              </w:rPr>
              <w:t>聽的習</w:t>
            </w:r>
            <w:r>
              <w:rPr>
                <w:rFonts w:ascii="標楷體" w:hAnsi="標楷體" w:cs="標楷體" w:eastAsia="標楷體"/>
                <w:spacing w:val="-1"/>
                <w:sz w:val="24"/>
              </w:rPr>
              <w:t>慣</w:t>
            </w:r>
            <w:r>
              <w:rPr>
                <w:rFonts w:ascii="標楷體" w:hAnsi="標楷體" w:cs="標楷體" w:eastAsia="標楷體"/>
                <w:sz w:val="24"/>
              </w:rPr>
              <w:t>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「花童」在婚禮中扮演的角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知道簡單的結婚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說倒敘的寫作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聆聽同學發表當花童或參加結婚喜宴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當花童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所知道的結婚習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29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七課當西瓜的媒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2-2-1-1</w:t>
            </w:r>
            <w:r>
              <w:rPr>
                <w:rFonts w:eastAsia="標楷體" w:cs="標楷體" w:ascii="標楷體" w:hAnsi="標楷體"/>
                <w:spacing w:val="-7"/>
                <w:w w:val="97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用「結實纍纍」、「滿身大汗」等語詞造句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農夫工作的辛苦，珍惜食物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清楚說出西瓜花授粉的過程和限制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仔細聆聽老師、同學介紹西瓜的成長生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語文天地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分析同一句中，兩語句的差別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ascii="標楷體" w:hAnsi="標楷體" w:cs="Arial Unicode MS" w:eastAsia="標楷體"/>
                <w:sz w:val="24"/>
              </w:rPr>
              <w:t>能將句子描述的更為清楚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指出不同的聲音類別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引導學生明白利用語詞更具體的形容動作，讓句子更生動完整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我們可以在短句裡加入表明人、物、時間、地點的語詞，讓句子更清楚、完整；也可以加上形容景物、地點、時間、動作的語詞，讓讀者更具體明白所要描述的情況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閱讀列車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 xml:space="preserve">擁抱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>5-1-4-2</w:t>
            </w:r>
            <w:r>
              <w:rPr>
                <w:rFonts w:eastAsia="標楷體" w:cs="標楷體" w:ascii="標楷體" w:hAnsi="標楷體"/>
                <w:spacing w:val="-8"/>
                <w:w w:val="96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或提示下，分享簡單的閱讀心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童話的寫作形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知道按照時間順序敘寫故事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了解並說出文章的寓意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著分享自己克服缺點的經驗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靜聽同學發表交友時遇到的挫折與克服的過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八課快樂的奇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</w:rPr>
              <w:t>2-2-1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劇本的寫作形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學會運用對話來推展故事情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聆聽課文後，能說出本課的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快樂的奇奇故事的含意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九課鱟的願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</w:rPr>
              <w:t xml:space="preserve">5-2-1-2 </w:t>
            </w:r>
            <w:r>
              <w:rPr>
                <w:rFonts w:ascii="標楷體" w:hAnsi="標楷體" w:cs="標楷體" w:eastAsia="標楷體"/>
                <w:kern w:val="0"/>
                <w:sz w:val="24"/>
              </w:rPr>
              <w:t>能認識文章中簡單的字詞句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練習以第一人稱自我介紹，用完整的句子來清楚表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藉著課文學習自我介紹，培養自我認識與表達的能力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安排自我介紹的順序，並以完整句子清楚表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聆聽同學自我介紹，並適時給予回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十課昆蟲的保命妙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  <w:r>
              <w:rPr>
                <w:rFonts w:eastAsia="標楷體" w:cs="標楷體" w:ascii="標楷體" w:hAnsi="標楷體"/>
                <w:kern w:val="0"/>
                <w:sz w:val="24"/>
              </w:rPr>
              <w:t xml:space="preserve">5-2-1-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指出說明文的寫作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由了解自然生態進而培養尊重、珍惜生命的態度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昆蟲的保命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其他動物的保命方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語文天地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0"/>
              <w:rPr>
                <w:rFonts w:ascii="標楷體" w:hAnsi="標楷體" w:eastAsia="標楷體" w:cs="標楷體"/>
                <w:w w:val="97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1-6-1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1-6-2</w:t>
            </w:r>
            <w:r>
              <w:rPr>
                <w:rFonts w:eastAsia="標楷體" w:cs="標楷體" w:ascii="標楷體" w:hAnsi="標楷體"/>
                <w:spacing w:val="-3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認識標點符號「分號」和「刪節號」的意義和使用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認識「便條」的功能，並練習寫「便條」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eastAsia="標楷體" w:cs="Arial Unicode MS" w:ascii="標楷體" w:hAnsi="標楷體"/>
                <w:color w:val="FF000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</w:rPr>
              <w:t>認識分號介紹，「分號」通常用在一段話，有兩個或兩個以上的句子，句子間的意思可能是並排、對比或是有轉折，這時候標上分號，讓這段話的意思更完整連貫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eastAsia="標楷體" w:cs="Arial Unicode MS" w:ascii="標楷體" w:hAnsi="標楷體"/>
                <w:color w:val="FF000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</w:rPr>
              <w:t>「刪節號」用在句子中，表示省略不說、語句斷斷續續或未說完的部分，每三個點占一格，通常占兩格。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eastAsia="標楷體" w:cs="Arial Unicode MS" w:ascii="標楷體" w:hAnsi="標楷體"/>
                <w:color w:val="FF000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</w:rPr>
              <w:t>當我們想提醒或邀約朋友、向人借物品或請假時，可以寫一張紙條，把事情交代清楚。這類紙條我們統稱為「便條」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十一課跟神木說的悄悄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韻文的寫作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運用口語來表達詩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知道用韻文敘寫事情的情境與感想的方法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是否見過類似神木等老樹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對跟神木說的悄悄話一詩的觀察或感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十二課美麗的海中地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pacing w:val="-8"/>
                <w:w w:val="96"/>
                <w:sz w:val="24"/>
                <w:szCs w:val="24"/>
              </w:rPr>
            </w:pPr>
            <w:r>
              <w:rPr>
                <w:rFonts w:eastAsia="標楷體" w:cs="Arial Unicode MS" w:ascii="標楷體" w:hAnsi="標楷體"/>
                <w:spacing w:val="-8"/>
                <w:w w:val="9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並欣賞「雙心石滬」之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指出寫景的記敘文寫作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sz w:val="24"/>
              </w:rPr>
              <w:t>能知道按照時間順序敘寫事情經過與感想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靜聽同學發表各種離島或本島旅遊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在離島或本島旅遊的心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對「雙心石滬」的觀察或感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海洋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十三課有朋自遠方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用本課四字語詞及句型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描寫出景物的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聆聽教師與同學分享有關獅頭山、三義木雕或相鄰景點的遊覽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和大家分享關於旅遊的經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十四課蚵田風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>
                <w:rFonts w:ascii="標楷體" w:hAnsi="標楷體" w:eastAsia="標楷體" w:cs="標楷體"/>
                <w:spacing w:val="-8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pacing w:val="-8"/>
                <w:w w:val="96"/>
                <w:sz w:val="24"/>
                <w:szCs w:val="24"/>
              </w:rPr>
            </w:pPr>
            <w:r>
              <w:rPr>
                <w:rFonts w:eastAsia="標楷體" w:cs="Arial Unicode MS" w:ascii="標楷體" w:hAnsi="標楷體"/>
                <w:spacing w:val="-8"/>
                <w:w w:val="9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養蚵人家特殊的工作狀況和辛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學會應用本課語詞造句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對蚵田的參觀經驗或見聞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對在地文化風情的觀察或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海洋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語文天地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5-2-12-1</w:t>
            </w:r>
            <w:r>
              <w:rPr>
                <w:rFonts w:eastAsia="標楷體" w:cs="標楷體" w:ascii="標楷體" w:hAnsi="標楷體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說明或引導下，瞭解作者的想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  <w:szCs w:val="24"/>
              </w:rPr>
            </w:pPr>
            <w:r>
              <w:rPr>
                <w:rFonts w:eastAsia="標楷體" w:cs="Arial Unicode MS" w:ascii="標楷體" w:hAnsi="標楷體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掌握文章的要點，運用結構圖，學習課文的重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練習用文字把旅遊的美好經驗寫下來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運用「結構圖」的方式，帶領學生整理課文內容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教導如何用文字記錄旅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遊記大致可以分成旅遊原因、旅遊過程及旅遊感想三部分及其寫作練習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閱讀列車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蘇小姐的怪毛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童話的寫作形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按照時間順序敘寫故事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聆聽同學發表閱讀故事的感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生活中，與親朋好友的相處情形，學習表達自己的感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家政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十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閱讀列車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蘇小姐的怪毛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童話的寫作形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按照時間順序敘寫故事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運用閱讀策略進一步了解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sz w:val="24"/>
              </w:rPr>
              <w:t>能以完整的句子說出故事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sz w:val="24"/>
              </w:rPr>
              <w:t>能藉著欣賞不同作家的創作，培養語文表達的能力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藉蘇小姐的怪毛衣故事，學習創作故事的方法與技巧，並引導學生體會生活中「人與人互動的生活點滴，與自然流露的細膩情感」，讓學生了解回饋的行為與情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聆聽同學發表閱讀故事的感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課文的故事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家政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</w:tc>
      </w:tr>
    </w:tbl>
    <w:p>
      <w:pPr>
        <w:pStyle w:val="Normal"/>
        <w:ind w:left="312" w:hanging="312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Arial Unicode MS" w:hAnsi="華康標宋體;Arial Unicode MS" w:eastAsia="華康標宋體;Arial Unicode MS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細明體;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細明體;MingLiU" w:hAnsi="細明體;MingLiU" w:eastAsia="細明體;MingLiU" w:cs="Arial Unicode M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rFonts w:ascii="華康標宋體;Arial Unicode MS" w:hAnsi="華康標宋體;Arial Unicode MS" w:eastAsia="華康標宋體;Arial Unicode MS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eastAsia="新細明體;PMingLiU" w:cs="Arial Unicode MS"/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4123">
    <w:name w:val="4.【教學目標】內文字（1.2.3.）"/>
    <w:basedOn w:val="Footer"/>
    <w:next w:val="Header"/>
    <w:qFormat/>
    <w:pPr/>
    <w:rPr/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4:00Z</dcterms:created>
  <dc:creator>Edit_1</dc:creator>
  <dc:description/>
  <cp:keywords/>
  <dc:language>en-US</dc:language>
  <cp:lastModifiedBy>WIN7</cp:lastModifiedBy>
  <cp:lastPrinted>2005-10-25T15:52:00Z</cp:lastPrinted>
  <dcterms:modified xsi:type="dcterms:W3CDTF">2017-10-31T04:48:00Z</dcterms:modified>
  <cp:revision>4</cp:revision>
  <dc:subject/>
  <dc:title>各學習領域課程計畫</dc:title>
</cp:coreProperties>
</file>